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2086629198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О социальной выплате на приобретение жилого помещ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bCs/>
        </w:rPr>
        <w:t>Разработка проекта закона Новосибирской области «О социальной выплате на приобретение жилого помещения» (далее – проект закона) обусловлена необходимостью обеспечения жилыми помещениями граждан</w:t>
      </w:r>
      <w:r>
        <w:rPr>
          <w:bCs/>
        </w:rPr>
        <w:t xml:space="preserve">, ранее относившихся к категории детей-сирот и детей, оставшихся без попечения родителей, проживающих на территории Новосибирской области, включенных в список </w:t>
      </w:r>
      <w:r>
        <w:rPr/>
        <w:t>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которые подлежат обеспечению жилыми помещениями (далее </w:t>
        <w:noBreakHyphen/>
        <w:t> список).</w:t>
      </w:r>
      <w:r>
        <w:rPr>
          <w:bCs/>
        </w:rPr>
        <w:t xml:space="preserve"> Для реализации указанной цели п</w:t>
      </w:r>
      <w:r>
        <w:rPr/>
        <w:t xml:space="preserve">роектом закона предусматривается для указанной выше категории граждан </w:t>
      </w:r>
      <w:r>
        <w:rPr>
          <w:bCs/>
        </w:rPr>
        <w:t xml:space="preserve">право на </w:t>
      </w:r>
      <w:r>
        <w:rPr>
          <w:bCs/>
          <w:color w:val="000000"/>
        </w:rPr>
        <w:t xml:space="preserve">однократное получение </w:t>
      </w:r>
      <w:r>
        <w:rPr>
          <w:color w:val="000000"/>
        </w:rPr>
        <w:t>за счет средств областного бюджета Новосибирской области</w:t>
      </w:r>
      <w:r>
        <w:rPr>
          <w:rFonts w:eastAsia="Times New Roman"/>
          <w:bCs/>
          <w:color w:val="000000"/>
        </w:rPr>
        <w:t xml:space="preserve"> социальной выплаты на приобретение </w:t>
      </w:r>
      <w:r>
        <w:rPr>
          <w:color w:val="000000"/>
        </w:rPr>
        <w:t>в собственность</w:t>
      </w:r>
      <w:r>
        <w:rPr>
          <w:rFonts w:eastAsia="Times New Roman"/>
          <w:bCs/>
          <w:color w:val="000000"/>
        </w:rPr>
        <w:t xml:space="preserve"> жилого помещения </w:t>
      </w:r>
      <w:r>
        <w:rPr>
          <w:color w:val="000000"/>
        </w:rPr>
        <w:t xml:space="preserve">на территории Новосибирской области </w:t>
      </w:r>
      <w:r>
        <w:rPr>
          <w:rFonts w:eastAsia="Times New Roman"/>
          <w:bCs/>
          <w:color w:val="000000"/>
        </w:rPr>
        <w:t>(далее </w:t>
        <w:noBreakHyphen/>
        <w:t> социальная выплата)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проектом определяются условия, при которых реализуется право на получение социальной выплаты. Право на получение социальной выплаты удостоверяется жилищным сертификатом. Сертификат действителен в течение календарного года, в котором он предоставлен граждани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социальной выплаты будет осуществляться в порядке очередности включения в спис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оциальной выплаты рассчитывается исходя из 33 квадратных метров общей площади жилого помещения и средней рыночной стоимости 1 квадратного метра общей площади жилого помещения по Новосибирской области, устанавливаемой федеральным органом исполнительной власти, уполномоченным Правительством Российской Федерации,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 года, предшествующего году предоставления социальной выпл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проектом предусматривается, что Правительством Новосибирской области утверждается порядок предоставления социальной выплаты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>Право на социальную выплату считается реализованным со дня перечисления денежных средств продавцу в счет оплаты сертификатом приобретенного гражданином жилого помещения, после чего он исключается из списка в связи с утратой права на предоставление благоустроенного жилого помещения специализированного жилищного фонда по договору найма специализированного жилого помещения в соответствии с Федеральным законом от 21 декабря 1996 года № 159-ФЗ «О дополнительных гарантиях по социальной поддержке детей-сирот и детей, оставшихся без попечения родителе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меры социальной поддержки будет осуществляться органами местного самоуправления Новосибирской области, наделенным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, после внесения соответствующих изменений в Закон Новосибирской области от 10 декабря 2013 года № 411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опроект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р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30:00Z</dcterms:created>
  <dc:creator>Гурьянова Надежда Васильевна</dc:creator>
  <dc:description/>
  <cp:keywords/>
  <dc:language>en-US</dc:language>
  <cp:lastModifiedBy>pavi</cp:lastModifiedBy>
  <cp:lastPrinted>2021-04-19T09:31:00Z</cp:lastPrinted>
  <dcterms:modified xsi:type="dcterms:W3CDTF">2021-04-22T08:56:00Z</dcterms:modified>
  <cp:revision>7</cp:revision>
  <dc:subject/>
  <dc:title>МИНИСТЕРСТВО СОЦИАЛЬНОГО РАЗВИТИЯ</dc:title>
</cp:coreProperties>
</file>